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>
          <w:sz w:val="20"/>
          <w:u w:val="single"/>
        </w:rPr>
        <w:t>Száma</w:t>
      </w:r>
      <w:r>
        <w:rPr>
          <w:sz w:val="20"/>
        </w:rPr>
        <w:t xml:space="preserve">: 10-10057-1/2010. </w:t>
      </w:r>
    </w:p>
    <w:p>
      <w:pPr>
        <w:pStyle w:val="Normal"/>
        <w:rPr>
          <w:sz w:val="20"/>
        </w:rPr>
      </w:pPr>
      <w:r>
        <w:rPr>
          <w:sz w:val="20"/>
        </w:rPr>
        <w:t>Témafelelős: Szabó Francis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ELŐTERJESZTÉS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2010. augusztus 27.-i ülésér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Tárgy</w:t>
      </w:r>
      <w:r>
        <w:rPr>
          <w:sz w:val="20"/>
        </w:rPr>
        <w:t>: A Csongrád, Hársfa u. 65. alatti garzonházban lévő 4 lakás bérleti szerződésének meghosszabbít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Tisztelt Képviselő Testület!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songrád Város Önkormányzata Képviselő testülete a 469/2005. (VI.17.) ÖKt. számú határozatával döntött a Csongrád, Hársfa u. 65. sz. alatti 12 lakásos épület 5 lakásának a Masterfoods Magyarország Gyártó Kft. részére történő bérbeadásáról, max. 5 évre, a cégnél munkát vállaló szakemberek részére, szolgálati lakás céljára. A bérleti jogviszony 2005. augusztus 07. napjával kezdődött és 2010. augusztus 31. napjáig szól. Időközben a cég neve Mars Magyarország Kisállateledel Gyártó Kft. lett, valamint 2009. június 30.-án 1 lakást visszaadtak önkormányzatunknak. A bérleti díj mértéke jelenleg: 355.- Ft/</w:t>
      </w:r>
      <w:r>
        <w:rPr>
          <w:sz w:val="22"/>
        </w:rPr>
        <w:t>m2.</w:t>
      </w:r>
    </w:p>
    <w:p>
      <w:pPr>
        <w:pStyle w:val="Normal"/>
        <w:jc w:val="both"/>
        <w:rPr/>
      </w:pPr>
      <w:r>
        <w:rPr>
          <w:sz w:val="20"/>
        </w:rPr>
        <w:t>A Mars Magyarország Kft. (6648 Csongrád-Bokros, I. kerület) kéri a jelenleg bérelt 4 lakásra vonatkozó bérleti szerződés meghosszabbítását, újabb 5 évre, változatlan feltételek mellett.</w:t>
      </w:r>
    </w:p>
    <w:p>
      <w:pPr>
        <w:pStyle w:val="Normal"/>
        <w:jc w:val="both"/>
        <w:rPr/>
      </w:pPr>
      <w:r>
        <w:rPr>
          <w:sz w:val="20"/>
        </w:rPr>
        <w:t>Javaslom a Tisztelt Képviselő-testületnek a bérleti szerződés meghosszabbítását változatlan feltételekkel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</w:rPr>
        <w:t xml:space="preserve">Kérem a Városgazdasági és Vidékfejlesztési Bizottságot, hogy a pályázat alóli mentesítést szíveskedjen megadni. 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HATÁROZATI JAVASLA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Csongrád Város Önkormányzata Képviselő testülete megtárgyalta a Csongrád, Hársfa u. 65. sz. alatti garzonház 4 lakásának bérbeadására vonatkozó előterjesztést, és az alábbi döntést hozz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A Képviselő-testület - a Városgazdasági és Vidékfejlesztési Bizottság pályázat alóli mentesítésének megadásával - a Mars Magyarország Kft. jogelődjével (6648 Csongrád-Bokros.I. kerület) 2005. augusztus 04. napján megkötött a Csongrád, Hársfa u. 65. sz. alatti garzonház 4 lakására vonatkozó bérleti szerződést 2010. szeptember 01.napjától 2015. augusztus 31. napjáig változatlan feltételekkel meghosszabbítj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Felhatalmazza a polgármestert a bérleti szerződés megkötésér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Felelős</w:t>
      </w:r>
      <w:r>
        <w:rPr>
          <w:sz w:val="20"/>
        </w:rPr>
        <w:t>: Bedő Tamás polgármester</w:t>
      </w:r>
    </w:p>
    <w:p>
      <w:pPr>
        <w:pStyle w:val="Normal"/>
        <w:jc w:val="both"/>
        <w:rPr/>
      </w:pPr>
      <w:r>
        <w:rPr>
          <w:sz w:val="20"/>
          <w:u w:val="single"/>
        </w:rPr>
        <w:t>Határidő</w:t>
      </w:r>
      <w:r>
        <w:rPr>
          <w:sz w:val="20"/>
        </w:rPr>
        <w:t>: 2010. szeptember 0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a Képviselő-testület tagjai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Városgazdasági iroda és </w:t>
      </w:r>
      <w:r>
        <w:rPr>
          <w:sz w:val="16"/>
          <w:szCs w:val="16"/>
          <w:u w:val="single"/>
        </w:rPr>
        <w:t>álta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Mars Magyarország Kft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songrád, 2010. augusztus 19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  <w:tab/>
        <w:tab/>
        <w:t xml:space="preserve">             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09:00Z</dcterms:created>
  <dc:creator>Csongrád</dc:creator>
  <dc:description/>
  <dc:language>en-US</dc:language>
  <cp:lastModifiedBy>Polgármesteri Hivatal</cp:lastModifiedBy>
  <cp:lastPrinted>2010-08-19T11:21:00Z</cp:lastPrinted>
  <dcterms:modified xsi:type="dcterms:W3CDTF">2010-08-19T14:09:00Z</dcterms:modified>
  <cp:revision>2</cp:revision>
  <dc:subject/>
  <dc:title>Csongrád Város Polgármesterétől</dc:title>
</cp:coreProperties>
</file>